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Opening-closing paragraph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ese to open and close your articles. Then</w:t>
      </w:r>
    </w:p>
    <w:p>
      <w:pPr>
        <w:pStyle w:val="NoSpacing"/>
        <w:rPr>
          <w:rFonts w:ascii="Arial" w:hAnsi="Arial" w:cs="Arial"/>
          <w:sz w:val="24"/>
          <w:szCs w:val="24"/>
        </w:rPr>
      </w:pPr>
      <w:r>
        <w:rPr>
          <w:rFonts w:cs="Arial" w:ascii="Arial" w:hAnsi="Arial"/>
          <w:sz w:val="24"/>
          <w:szCs w:val="24"/>
        </w:rPr>
        <w:t>choose 2 to 5 paragraphs from the 'paragraphs' file</w:t>
      </w:r>
    </w:p>
    <w:p>
      <w:pPr>
        <w:pStyle w:val="NoSpacing"/>
        <w:rPr>
          <w:rFonts w:ascii="Arial" w:hAnsi="Arial" w:cs="Arial"/>
          <w:sz w:val="24"/>
          <w:szCs w:val="24"/>
        </w:rPr>
      </w:pPr>
      <w:r>
        <w:rPr>
          <w:rFonts w:cs="Arial" w:ascii="Arial" w:hAnsi="Arial"/>
          <w:sz w:val="24"/>
          <w:szCs w:val="24"/>
        </w:rPr>
        <w:t xml:space="preserve">and you will have a complete article that is uniquely </w:t>
      </w:r>
    </w:p>
    <w:p>
      <w:pPr>
        <w:pStyle w:val="NoSpacing"/>
        <w:rPr>
          <w:rFonts w:ascii="Arial" w:hAnsi="Arial" w:cs="Arial"/>
          <w:sz w:val="24"/>
          <w:szCs w:val="24"/>
        </w:rPr>
      </w:pPr>
      <w:r>
        <w:rPr>
          <w:rFonts w:cs="Arial" w:ascii="Arial" w:hAnsi="Arial"/>
          <w:sz w:val="24"/>
          <w:szCs w:val="24"/>
        </w:rPr>
        <w:t xml:space="preserve">created by you. Then submit it to article directories </w:t>
      </w:r>
    </w:p>
    <w:p>
      <w:pPr>
        <w:pStyle w:val="NoSpacing"/>
        <w:rPr>
          <w:rFonts w:ascii="Arial" w:hAnsi="Arial" w:cs="Arial"/>
          <w:sz w:val="24"/>
          <w:szCs w:val="24"/>
        </w:rPr>
      </w:pPr>
      <w:r>
        <w:rPr>
          <w:rFonts w:cs="Arial" w:ascii="Arial" w:hAnsi="Arial"/>
          <w:sz w:val="24"/>
          <w:szCs w:val="24"/>
        </w:rPr>
        <w:t>to get visitors to your squeez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enings:</w:t>
      </w:r>
    </w:p>
    <w:p>
      <w:pPr>
        <w:pStyle w:val="NoSpacing"/>
        <w:rPr>
          <w:rFonts w:ascii="Arial" w:hAnsi="Arial" w:cs="Arial"/>
          <w:sz w:val="24"/>
          <w:szCs w:val="24"/>
        </w:rPr>
      </w:pPr>
      <w:r>
        <w:rPr>
          <w:rFonts w:cs="Arial" w:ascii="Arial" w:hAnsi="Arial"/>
          <w:sz w:val="24"/>
          <w:szCs w:val="24"/>
        </w:rPr>
        <w:t>Use these to open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 you sell products online?  Whether you run an online retail </w:t>
      </w:r>
    </w:p>
    <w:p>
      <w:pPr>
        <w:pStyle w:val="NoSpacing"/>
        <w:rPr>
          <w:rFonts w:ascii="Arial" w:hAnsi="Arial" w:cs="Arial"/>
          <w:sz w:val="24"/>
          <w:szCs w:val="24"/>
        </w:rPr>
      </w:pPr>
      <w:r>
        <w:rPr>
          <w:rFonts w:cs="Arial" w:ascii="Arial" w:hAnsi="Arial"/>
          <w:sz w:val="24"/>
          <w:szCs w:val="24"/>
        </w:rPr>
        <w:t xml:space="preserve">store or if you sell on eBay, internet marketing should be a </w:t>
      </w:r>
    </w:p>
    <w:p>
      <w:pPr>
        <w:pStyle w:val="NoSpacing"/>
        <w:rPr>
          <w:rFonts w:ascii="Arial" w:hAnsi="Arial" w:cs="Arial"/>
          <w:sz w:val="24"/>
          <w:szCs w:val="24"/>
        </w:rPr>
      </w:pPr>
      <w:r>
        <w:rPr>
          <w:rFonts w:cs="Arial" w:ascii="Arial" w:hAnsi="Arial"/>
          <w:sz w:val="24"/>
          <w:szCs w:val="24"/>
        </w:rPr>
        <w:t xml:space="preserve">component of your business plan.  When you market your products, </w:t>
      </w:r>
    </w:p>
    <w:p>
      <w:pPr>
        <w:pStyle w:val="NoSpacing"/>
        <w:rPr>
          <w:rFonts w:ascii="Arial" w:hAnsi="Arial" w:cs="Arial"/>
          <w:sz w:val="24"/>
          <w:szCs w:val="24"/>
        </w:rPr>
      </w:pPr>
      <w:r>
        <w:rPr>
          <w:rFonts w:cs="Arial" w:ascii="Arial" w:hAnsi="Arial"/>
          <w:sz w:val="24"/>
          <w:szCs w:val="24"/>
        </w:rPr>
        <w:t>you increase your earnings potentia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ther you work as a freelance writer, a web designer, or in another similar position, internet marketing is a must.  Your success and profits will depend on your internet marketing strategies and their succ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e you new to internet marketing?  If so, you may be looking for a crash course.  Online, you will find a lot of information on using article directories, banner exchanges, and search engine optimization to market your business website.  Yes, these are all effective approaches, but consider the unconventional approaches that aren’t always discussed in great detail.  One example is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a service that is rapidly increasing in popularity.  It is a cross between a social networking website and a micro-blog.  With over 2 millions users, Twitter is becoming a popular way to stay in contact with friends, family, coworkers, and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you want to use Twitter as an internet marketing tool?  If so, congratulations.  You are taking a step in the right direction.  Once people realize that Twitter is more than just a way to stay in contact with friends and family, they start to see success.  Depending on how you earn income, that success could include website or blog traffic and increased sales for products or servi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e you a webmaster?  If so, your website should generate income for you.  Whether you sell a product, a service, or generate income through the use of affiliate links, internet marketing is important to your success.  A successful internet marketing campaign will generate website traffic, as well as inco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you Twitter?  If so, you may use Twitter to communicate with friends and family.  This is the most common use of this online service; however, Twitter can be used for much more.  When properly used, Twitter is an effective internet marketing too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you sell on eBay?  If so, you may be facing some difficulties.  Yes, eBay is still a great place to buy and sell goods online, but it has increased in popularity.  This means that you may find more competition.  For that reason, you need a way to make your eBay auctions standout.  The good news is that you can do so with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e you a blog writer?  Although many internet users operate personal blog's, others do so to generate income.  If you are one of those bloggers, it is important to have an effective internet marketing campaign.  In addition to the traditional approaches, such as learning search engine optimization, think outside-of-the box.  One unconventional marketing approach is to use Twi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e you a webmaster?  If so, your website should generate income for you.  Whether you sell a product, a service, or generate income through the use of affiliate links, internet marketing is important to your success.  A successful internet marketing campaign will generate website traffic, as well as inco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losings</w:t>
      </w:r>
    </w:p>
    <w:p>
      <w:pPr>
        <w:pStyle w:val="NoSpacing"/>
        <w:rPr>
          <w:rFonts w:ascii="Arial" w:hAnsi="Arial" w:cs="Arial"/>
          <w:sz w:val="24"/>
          <w:szCs w:val="24"/>
        </w:rPr>
      </w:pPr>
      <w:r>
        <w:rPr>
          <w:rFonts w:cs="Arial" w:ascii="Arial" w:hAnsi="Arial"/>
          <w:sz w:val="24"/>
          <w:szCs w:val="24"/>
        </w:rPr>
        <w:t>Use these to close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previously stated, you want to smartly market your services on Twitter.  Yes, you want to advertise your services, but they key is making your Tweets appear as personal, helpful messages, essentially advertisements in disgui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short, Twitter has the potential to be an amazing internet marketing tool, but use it wisely.  Including a quick personal message with @replies and cleverly incorporating your website link into your Tweets is the perfect way to advertise your website, as it is an advertisement in disgui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key to using Twitter as an internet marketing tool is to do so cleverly. Internet users tend to sway away from advertisements, so make yours advertisements in disgui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short, Twitter has the potential to be an amazing internet marketing tool, but use it wisely.  Including a quick personal message with @replies and cleverly incorporating your website link into your Tweets is the perfect way to advertise your website, as it is an advertisement in disgui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witter is free to use.  All you need is a mobile phone or internet connection.  It is also easy to get started.  Simply just create a username, password, and provide your email address.  It is recommended that you complete your profile bio, but then you are ready to start marke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for why you should cleverly market your blog on Twitter, it has to do with communication.  That is what Twitter is about, encouraging short, but meaningful conversations.  Users want to feel like they made a new friend, not like they are being pursued as a consum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Twitter is free to join and use, you have nothing to lose.  There are no investments required and no risks are assumed. As you can see, there are five great reasons why you should use Twitter as an internet marketing tool.  In fact, the better question would be why no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you can easily add Twitter friends and followers that you do not know, some are cautious about accepting invites.  For marketing purposes, use the internet, message boards, and other social networking websites for information.  For example, if you sell homemade products, you may also belong to an arts and crafts or home based business message board.  Post a message asking for Twitter contacts.  In no time at all, you might have quite the following.  Remember, the more Twitter followers you have, the more you can market your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short, Twitter is a great way to market your website, blog, products, or services online.  With that said, use your best judgment.  Never send late night Tweets, search for contacts online, do not Spam users, and cleverly disguise your advertisements as helpful updates and repl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short, Twitter is a great way to stay in contact with friends, family members, and coworkers, but it is also an amazing internet marketing tool.  If you are an eBay seller who isn’t seeing success or an eBay seller who wants to increase your profits, give Twitter a try.  Since the service is free to use, you have nothing to lose, but profits to 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30:00Z</dcterms:created>
  <dc:creator>Lisa Cope</dc:creator>
  <dc:description/>
  <cp:keywords/>
  <dc:language>en-US</dc:language>
  <cp:lastModifiedBy>Lisa Cope</cp:lastModifiedBy>
  <dcterms:modified xsi:type="dcterms:W3CDTF">2014-12-29T13:30:00Z</dcterms:modified>
  <cp:revision>2</cp:revision>
  <dc:subject/>
  <dc:title/>
</cp:coreProperties>
</file>